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aps/>
        </w:rPr>
      </w:pPr>
      <w:r>
        <w:rPr>
          <w:b/>
          <w:bCs/>
          <w:caps/>
        </w:rPr>
        <w:t>16. tétel: A feldolgozás szintjei és munkafolyamatai. A központi feldolgozás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 a különbség a teljes és az egyszerűsített feltárás között? </w:t>
      </w:r>
    </w:p>
    <w:p>
      <w:pPr>
        <w:pStyle w:val="Normal"/>
        <w:spacing w:before="280" w:after="280"/>
        <w:jc w:val="both"/>
        <w:rPr/>
      </w:pPr>
      <w:r>
        <w:rPr/>
        <w:t xml:space="preserve">A feldolgozás különböző részletességgel valósulhat meg.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Teljes</w:t>
      </w:r>
      <w:r>
        <w:rPr/>
        <w:t xml:space="preserve"> felt.-nak tekintjük az érvényben lévő bibl. leírási szabványban szereplő valamennyi adatelemet tartalmazó kat. tételeke készítésé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Egyszerűsített</w:t>
      </w:r>
      <w:r>
        <w:rPr/>
        <w:t xml:space="preserve">: ez is tételenként történik, de a leírás szabályaiból csak a kötelező adatokat, valamint az osztályozási rendszer kevésbé részletező elemeit tartalmazza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dok-t dolgozunk fel csoportosan? </w:t>
      </w:r>
    </w:p>
    <w:p>
      <w:pPr>
        <w:pStyle w:val="Normal"/>
        <w:spacing w:before="280" w:after="280"/>
        <w:jc w:val="both"/>
        <w:rPr/>
      </w:pPr>
      <w:r>
        <w:rPr/>
        <w:t xml:space="preserve">Nem egyedileg, tételenként dolgozza fel a dok-t, hanem azokból – meghatározott szempontok szerint – csoportokat alkotva, csupán a csoport fő ismérveit szerepelteti összefoglalóan. A leggyakoribb két csop. alkotási szempont: a tematikus és a közreadó szerinti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> </w:t>
      </w:r>
      <w:r>
        <w:rPr/>
        <w:t xml:space="preserve">A feldolgozás részfolyamatai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bibl. leírás elkészítése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artalmi feltárás az alkalmazott osztályozási rendszerek alapján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formai és tartalmi feltárás adatainak ellenőrzése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z elkészült kat. tételen a besorolási adatok kijelölése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kat. cédula sokszorosítása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bes. adatok jelölése az egyes cédulákon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kat. cédulák előrendezése a kijelölt bes. adatok alapján, majd a katalógusok szerkesztése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A feltárás szervezési formái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helyi (maga készíti el a könyvtár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özponti feldolgozás (pl. KELLO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gkorszerűbb az osztott v. kooperatív feldolgozás – olyan központi adatbázis folyamatos építése, melynek kat .tételeit az együttműködésben résztvevő kvt-ak saját adatbázisukba átvehetik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A gépi feld. munkafolyamata: </w:t>
      </w:r>
    </w:p>
    <w:p>
      <w:pPr>
        <w:pStyle w:val="Normal"/>
        <w:spacing w:before="280" w:after="280"/>
        <w:jc w:val="both"/>
        <w:rPr/>
      </w:pPr>
      <w:r>
        <w:rPr/>
        <w:t xml:space="preserve">A központi feld. egyik sajátos formája a dok-ban beépülő katalógustétel a CIP. Együttműködési rendszerekben valósítható meg a közp. feld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ondjon jellemző példákat és megoldási módokat a központi feld-ra! </w:t>
      </w:r>
    </w:p>
    <w:p>
      <w:pPr>
        <w:pStyle w:val="Normal"/>
        <w:spacing w:before="280" w:after="280"/>
        <w:jc w:val="both"/>
        <w:rPr/>
      </w:pPr>
      <w:r>
        <w:rPr/>
        <w:t xml:space="preserve">CIP, MARC, kello, CD-ROM-on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 a CIP? </w:t>
      </w:r>
    </w:p>
    <w:p>
      <w:pPr>
        <w:pStyle w:val="Normal"/>
        <w:spacing w:before="280" w:after="280"/>
        <w:jc w:val="both"/>
        <w:rPr/>
      </w:pPr>
      <w:r>
        <w:rPr/>
        <w:t xml:space="preserve">Cataloguing in Publication. A könyvek címlapjának verzóján szerepel. A központi feld. egyik sajátos formája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 a NEKTÁR? </w:t>
      </w:r>
    </w:p>
    <w:p>
      <w:pPr>
        <w:pStyle w:val="Normal"/>
        <w:spacing w:before="280" w:after="280"/>
        <w:jc w:val="both"/>
        <w:rPr/>
      </w:pPr>
      <w:r>
        <w:rPr/>
        <w:t xml:space="preserve">Nemzeti Átfogó Információs Rendszer. Az OSZK adatbázisa, időszaki kiadványok (1986-tól)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szervezési formái vannak az közös feldolgozásnak? </w:t>
      </w:r>
    </w:p>
    <w:p>
      <w:pPr>
        <w:pStyle w:val="Normal"/>
        <w:spacing w:before="280" w:after="280"/>
        <w:jc w:val="both"/>
        <w:rPr/>
      </w:pPr>
      <w:r>
        <w:rPr/>
        <w:t xml:space="preserve">Leghatékonyabb az online együttműködés. Magyarországon ilyen a MOKKA, VOCAL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Ismertesse az amerikai OCLC, a hollandiai PICA és a németországi Verbundsysteme közös jellemzőit! </w:t>
      </w:r>
    </w:p>
    <w:p>
      <w:pPr>
        <w:pStyle w:val="Normal"/>
        <w:spacing w:before="280" w:after="280"/>
        <w:jc w:val="both"/>
        <w:rPr/>
      </w:pPr>
      <w:r>
        <w:rPr/>
        <w:t xml:space="preserve">A feldolgozás során a már szereplő rekordok mellé rendeli a lelőhelyeket és a rekord átvételekor az egyes kvt-k kiegészítik azokat saját adataikkal (jelzet, tárgyszó stb.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7:00Z</dcterms:created>
  <dc:creator>DJ Hoodlum</dc:creator>
  <dc:description/>
  <cp:keywords/>
  <dc:language>en-US</dc:language>
  <cp:lastModifiedBy>DJ Hoodlum</cp:lastModifiedBy>
  <dcterms:modified xsi:type="dcterms:W3CDTF">2007-05-06T15:37:00Z</dcterms:modified>
  <cp:revision>2</cp:revision>
  <dc:subject/>
  <dc:title>16</dc:title>
</cp:coreProperties>
</file>